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0" w:hanging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附表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建设项目土壤环境影响评价自查表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68"/>
        <w:gridCol w:w="1460"/>
        <w:gridCol w:w="1417"/>
        <w:gridCol w:w="1418"/>
        <w:gridCol w:w="726"/>
        <w:gridCol w:w="1256"/>
      </w:tblGrid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内容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完成情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别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影响类型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污染影响型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生态影响型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两种兼有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土地利用类型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建设用地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农用地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未利用地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土地利用类型图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占地规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80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hm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敏感目标信息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敏感目标（</w:t>
            </w:r>
            <w:r>
              <w:rPr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、方位（</w:t>
            </w:r>
            <w:r>
              <w:rPr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、距离（</w:t>
            </w:r>
            <w:r>
              <w:rPr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影响途径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沉降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地面漫流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垂直入渗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地下水位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其他（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部污染物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pH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OD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BOD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、氨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特征因子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属土壤环境影响评价项目类别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Ⅱ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Ⅲ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Ⅳ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敏感程度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敏感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较敏感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不敏感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价工作等级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一级□；二级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color w:val="000000"/>
              </w:rPr>
              <w:t>；三级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状调查内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资料收集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□；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□；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□；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理化特性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附录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状监测点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占地范围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占地范围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深度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点位布置图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表层样点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/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柱状样点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状监测因子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状评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价因子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价标准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GB15618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；</w:t>
            </w:r>
            <w:r>
              <w:rPr>
                <w:rFonts w:cs="Times New Roman" w:ascii="Times New Roman" w:hAnsi="Times New Roman"/>
                <w:color w:val="000000"/>
              </w:rPr>
              <w:t>GB36600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；表</w:t>
            </w:r>
            <w:r>
              <w:rPr>
                <w:rFonts w:cs="Times New Roman" w:ascii="Times New Roman" w:hAnsi="Times New Roman"/>
                <w:color w:val="000000"/>
              </w:rPr>
              <w:t>D.1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；表</w:t>
            </w:r>
            <w:r>
              <w:rPr>
                <w:rFonts w:cs="Times New Roman" w:ascii="Times New Roman" w:hAnsi="Times New Roman"/>
                <w:color w:val="000000"/>
              </w:rPr>
              <w:t>D.2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；其他（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状评价结论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影响预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测因子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测方法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附录</w:t>
            </w:r>
            <w:r>
              <w:rPr>
                <w:rFonts w:cs="Times New Roman" w:ascii="Times New Roman" w:hAnsi="Times New Roman"/>
                <w:color w:val="000000"/>
              </w:rPr>
              <w:t>E□</w:t>
            </w:r>
            <w:r>
              <w:rPr>
                <w:rFonts w:ascii="Times New Roman" w:hAnsi="Times New Roman" w:cs="Times New Roman"/>
                <w:color w:val="000000"/>
              </w:rPr>
              <w:t>；附录</w:t>
            </w:r>
            <w:r>
              <w:rPr>
                <w:rFonts w:cs="Times New Roman" w:ascii="Times New Roman" w:hAnsi="Times New Roman"/>
                <w:color w:val="000000"/>
              </w:rPr>
              <w:t>F□</w:t>
            </w:r>
            <w:r>
              <w:rPr>
                <w:rFonts w:ascii="Times New Roman" w:hAnsi="Times New Roman" w:cs="Times New Roman"/>
                <w:color w:val="000000"/>
              </w:rPr>
              <w:t>；其他（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测分析内容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范围（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影响程度（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测结论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达标结论：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□；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□；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不达标结论：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□；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防治措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防控措施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土壤环境质量现状保障□；源头控制□；过程防控□；其他（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跟踪监测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监测点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监测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监测频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信息公开指标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价结论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□”为勾选项，可√；“（）”为内容填写项；“备注”为其他补充内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容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需要分别开展土壤环境影响评级工作的，分别填写自查表。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报告正文 Char Char"/>
    <w:qFormat/>
    <w:rPr>
      <w:rFonts w:ascii="Times New Roman" w:hAnsi="Times New Roman" w:cs="Times New Roman"/>
      <w:sz w:val="2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Calibri" w:hAnsi="Calibri" w:eastAsia="宋体;SimSun" w:cs="Times New Roman"/>
      <w:szCs w:val="20"/>
      <w:shd w:fill="000080" w:val="clear"/>
    </w:rPr>
  </w:style>
  <w:style w:type="character" w:styleId="Char3">
    <w:name w:val="表格文字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报告正文"/>
    <w:basedOn w:val="Normal"/>
    <w:qFormat/>
    <w:pPr>
      <w:snapToGrid w:val="false"/>
      <w:spacing w:lineRule="auto" w:line="360"/>
      <w:ind w:firstLine="20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Calibri" w:hAnsi="Calibri" w:eastAsia="宋体;SimSun" w:cs="Times New Roman"/>
      <w:szCs w:val="20"/>
    </w:rPr>
  </w:style>
  <w:style w:type="paragraph" w:styleId="Style17">
    <w:name w:val="表格文字"/>
    <w:basedOn w:val="Normal"/>
    <w:qFormat/>
    <w:pPr>
      <w:snapToGrid w:val="false"/>
      <w:spacing w:lineRule="exact" w:line="34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46:00Z</dcterms:created>
  <dc:creator>全欢</dc:creator>
  <dc:description/>
  <dc:language>en-US</dc:language>
  <cp:lastModifiedBy>全欢</cp:lastModifiedBy>
  <cp:lastPrinted>2020-07-16T15:46:00Z</cp:lastPrinted>
  <dcterms:modified xsi:type="dcterms:W3CDTF">2020-07-16T07:46:00Z</dcterms:modified>
  <cp:revision>3</cp:revision>
  <dc:subject/>
  <dc:title/>
</cp:coreProperties>
</file>